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551"/>
        <w:gridCol w:w="6521"/>
        <w:gridCol w:w="37"/>
      </w:tblGrid>
      <w:tr>
        <w:trPr>
          <w:trHeight w:val="155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zione Generale Risorse Finanziarie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.O.S. 202.01.01 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  <w:i/>
                <w:iCs/>
              </w:rPr>
              <w:t>Predisposizione del Documento Economico Finanziario regionale - Conti Pubblici territoriali</w:t>
            </w:r>
            <w:r>
              <w:rPr>
                <w:rFonts w:cs="Arial" w:ascii="Arial" w:hAnsi="Arial"/>
                <w:b/>
              </w:rPr>
              <w:t>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ucleo regionale Conti Pubblici Territoriali: certificazione conto annualità t-1</w:t>
            </w:r>
          </w:p>
        </w:tc>
      </w:tr>
      <w:tr>
        <w:trPr>
          <w:trHeight w:val="2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dividuazione dei soggetti di rilevazione del nuovo universo; Rilevazione e riclassificazione economico finanziaria dei bilanci dei soggetti rilevati per l’esercizio t-1; Stabilizzazione della rilevazione dell’esercizio t-1; Consolidamento dell’universo dell’anno t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O.S. 202.01.01 “Predisposizione del Documento Economico Finanziario regionale - Conti Pubblici territoriali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ario istruttore: Cesare Garofal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: 081 7968771; 081 7968770; 081 7968765;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8710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Posta elettronica: nucleocpt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 pro-tempor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: Giuseppe Pagliarul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8771 – 081 7968707 – 081 7968765 – 081 796877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nucleocpt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nucleocpt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ro-tempore</w:t>
              <w:br/>
              <w:t>Nome: Antonietta Mastrocola</w:t>
              <w:br/>
              <w:t>Recapiti telefonici: 081/7968881</w:t>
              <w:br/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isorse.finanziari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risorse.finanziari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elibera C.I.P.E. n. 36/2002 e ss.mm.ii.; Delibere C.I.P.E. n. 19/2008, 48/2017 e 50/2019. Progetto “Rafforzamento del Sistema Conti Pubblici Territoriali (CPT)”, finanziato a valere sul Programma Operativo Complementare al PON Governance e Capacità Istituzionale 2014 – 2020, banca dati CPT, di cui è beneficiario il Servizio XIV dell’Ufficio IV del Dipartimento per le politiche di coesione e per il sud, atto a : 1) mantenere/migliorare gli standard delle informazioni fornite alla banca dati e garantire il rispetto delle tempistiche concordate per la produzione statistica CPT; 2) intensificare l’utilizzo e la diffusione dei dati CPT e le attività di rete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n presente normativa statale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n presente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http://www.regione.campania.it/regione/it/la-tua-campania/conti-pubblici-territori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sono presenti on-line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attraverso questo link: http://www.regione.campania.it/regione/it/la-tua-campania/la-rete-regionale-cpt/accreditamento-nuovo-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O.S. 202.01.01 “Predisposizione del Documento Economico Finanziario regionale - Conti Pubblici territoriali”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ari: dott. Cesare Garofalo, dott. Flavio Cannizzar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: 081 7968771 - 081 796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8710 – 081 7968765 – 081 7968770</w:t>
              <w:br/>
            </w:r>
            <w:r>
              <w:rPr>
                <w:rFonts w:cs="Arial" w:ascii="Arial" w:hAnsi="Arial"/>
                <w:sz w:val="22"/>
                <w:szCs w:val="22"/>
              </w:rPr>
              <w:t>Posta elettronica: nucleocpt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 nucleocpt@pec.regione.campania.it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pt-PT"/>
              </w:rPr>
              <w:t>Via Mail</w:t>
              <w:br/>
              <w:t>Via telefono</w:t>
              <w:br/>
            </w:r>
            <w:r>
              <w:rPr>
                <w:rFonts w:cs="Arial" w:ascii="Arial" w:hAnsi="Arial"/>
                <w:sz w:val="22"/>
                <w:szCs w:val="22"/>
              </w:rPr>
              <w:t>Recapiti telefonici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pt-PT"/>
              </w:rPr>
              <w:t>: 081 7968710; 081 7968765; 081 7968770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pt-PT"/>
              </w:rPr>
              <w:t xml:space="preserve">E-mail: nucleocpt@regione.campania.i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pt-PT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pt-PT"/>
                </w:rPr>
                <w:t>nucleocpt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pt-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ilevazione e riclassificazione economico finanziaria dei bilanci dei soggetti rilevati per l’esercizio t-1: scadenza 30 novembre anno t; Consolidamento dell’universo dell’anno t-1: scadenza entro l’anno t+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 termini procedimentali sono dati dalla Programmazione approvata annualmente dal Dipartimento per le politiche di coesione e per il su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Art. 35, comma 1, lettera g) D. Lgs. n. 33/2013)        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pplicabile al caso di spec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n applicab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n applicabile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rumento generale codice processo amministrativ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http://www.regione.campania.it/regione/it/la-tua-campania/conti-pubblici-territori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’esame dei documenti è gratuito, per il rilascio di copie di Atti e documenti è dovuto il pagamento del rimborso del costo di riproduzione e ricerca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llegato al Regolamento regionale 21 aprile 2020 n. 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ro-tempore</w:t>
              <w:br/>
              <w:t>Nome: Antonietta Mastrocola</w:t>
              <w:br/>
              <w:t>Recapiti telefonici: 081 7968881</w:t>
              <w:br/>
              <w:t xml:space="preserve">Posta elettronica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isorse.finanziari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isorse.finanziarie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P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i Pubblici Territoriali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;Times New Roman PSMT" w:cs="Times New Roman;Times New Roman PSMT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cleocpt@regione.campania.it" TargetMode="External"/><Relationship Id="rId3" Type="http://schemas.openxmlformats.org/officeDocument/2006/relationships/hyperlink" Target="mailto:nucleocpt@pec.regione.campania.it" TargetMode="External"/><Relationship Id="rId4" Type="http://schemas.openxmlformats.org/officeDocument/2006/relationships/hyperlink" Target="mailto:risorse.finanziarie@regione.campania.it" TargetMode="External"/><Relationship Id="rId5" Type="http://schemas.openxmlformats.org/officeDocument/2006/relationships/hyperlink" Target="mailto:risorse.finanziarie@pec.regione.campania.it" TargetMode="External"/><Relationship Id="rId6" Type="http://schemas.openxmlformats.org/officeDocument/2006/relationships/hyperlink" Target="mailto:nucleocpt@pec.regione.campania.it" TargetMode="External"/><Relationship Id="rId7" Type="http://schemas.openxmlformats.org/officeDocument/2006/relationships/hyperlink" Target="mailto:risorse.finanziarie@regione.campania.it" TargetMode="External"/><Relationship Id="rId8" Type="http://schemas.openxmlformats.org/officeDocument/2006/relationships/hyperlink" Target="mailto:risorse.finanziarie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10:00Z</dcterms:created>
  <dc:creator>Federica Pasquino</dc:creator>
  <dc:description/>
  <cp:keywords/>
  <dc:language>en-US</dc:language>
  <cp:lastModifiedBy>ANNALISA DE LEO</cp:lastModifiedBy>
  <cp:lastPrinted>2018-07-27T11:20:00Z</cp:lastPrinted>
  <dcterms:modified xsi:type="dcterms:W3CDTF">2025-11-04T09:16:00Z</dcterms:modified>
  <cp:revision>4</cp:revision>
  <dc:subject/>
  <dc:title>NOME E CODICE STRUTTURA</dc:title>
</cp:coreProperties>
</file>